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لید آزمون اصطلاحات حدیثی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b/>
          <w:bCs/>
          <w:sz w:val="20"/>
          <w:szCs w:val="20"/>
          <w:rtl w:val="true"/>
          <w:lang w:bidi="ar-SA"/>
        </w:rPr>
        <w:t>(</w:t>
      </w:r>
      <w:r>
        <w:rPr>
          <w:rFonts w:ascii="ميترا" w:hAnsi="ميترا" w:eastAsia="Times New Roman" w:cs="Tahoma"/>
          <w:b/>
          <w:b/>
          <w:bCs/>
          <w:sz w:val="20"/>
          <w:sz w:val="20"/>
          <w:szCs w:val="20"/>
          <w:rtl w:val="true"/>
          <w:lang w:bidi="ar-SA"/>
        </w:rPr>
        <w:t>بارم</w:t>
      </w:r>
      <w:r>
        <w:rPr>
          <w:rFonts w:ascii="ميترا" w:hAnsi="ميترا" w:eastAsia="ميترا" w:cs="ميترا"/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b/>
          <w:b/>
          <w:bCs/>
          <w:sz w:val="20"/>
          <w:sz w:val="20"/>
          <w:szCs w:val="20"/>
          <w:rtl w:val="true"/>
          <w:lang w:bidi="ar-SA"/>
        </w:rPr>
        <w:t>هر</w:t>
      </w:r>
      <w:r>
        <w:rPr>
          <w:rFonts w:ascii="ميترا" w:hAnsi="ميترا" w:eastAsia="ميترا" w:cs="ميترا"/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b/>
          <w:b/>
          <w:bCs/>
          <w:sz w:val="20"/>
          <w:sz w:val="20"/>
          <w:szCs w:val="20"/>
          <w:rtl w:val="true"/>
          <w:lang w:bidi="ar-SA"/>
        </w:rPr>
        <w:t>سؤال</w:t>
      </w:r>
      <w:r>
        <w:rPr>
          <w:rFonts w:ascii="ميترا" w:hAnsi="ميترا" w:eastAsia="ميترا" w:cs="ميترا"/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b/>
          <w:b/>
          <w:bCs/>
          <w:sz w:val="20"/>
          <w:sz w:val="20"/>
          <w:szCs w:val="20"/>
          <w:rtl w:val="true"/>
          <w:lang w:bidi="ar-SA"/>
        </w:rPr>
        <w:t>تستی</w:t>
      </w:r>
      <w:r>
        <w:rPr>
          <w:rFonts w:ascii="ميترا" w:hAnsi="ميترا" w:eastAsia="ميترا" w:cs="ميترا"/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b/>
          <w:bCs/>
          <w:sz w:val="20"/>
          <w:szCs w:val="20"/>
          <w:lang w:bidi="ar-SA"/>
        </w:rPr>
        <w:t>0</w:t>
      </w:r>
      <w:r>
        <w:rPr>
          <w:rFonts w:ascii="ميترا" w:hAnsi="ميترا" w:eastAsia="Times New Roman" w:cs="Tahoma"/>
          <w:b/>
          <w:b/>
          <w:bCs/>
          <w:sz w:val="20"/>
          <w:sz w:val="20"/>
          <w:szCs w:val="20"/>
          <w:lang w:bidi="ar-SA"/>
        </w:rPr>
        <w:t>٫</w:t>
      </w:r>
      <w:r>
        <w:rPr>
          <w:rFonts w:eastAsia="Times New Roman" w:cs="Tahoma" w:ascii="ميترا" w:hAnsi="ميترا"/>
          <w:b/>
          <w:bCs/>
          <w:sz w:val="20"/>
          <w:szCs w:val="20"/>
          <w:lang w:bidi="ar-SA"/>
        </w:rPr>
        <w:t>5</w:t>
      </w:r>
      <w:r>
        <w:rPr>
          <w:rFonts w:eastAsia="Times New Roman" w:cs="Tahoma" w:ascii="ميترا" w:hAnsi="ميترا"/>
          <w:b/>
          <w:bCs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b/>
          <w:bCs/>
          <w:sz w:val="20"/>
          <w:szCs w:val="20"/>
          <w:rtl w:val="true"/>
          <w:lang w:bidi="ar-SA"/>
        </w:rPr>
        <w:t xml:space="preserve">) 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1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ظ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م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یعه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بطه‌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انش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ای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ای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انشه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چگو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؟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ای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خش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انش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ق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ای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خش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انش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جا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غری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ختل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خش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انش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ای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ستن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س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انش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رایة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حدیث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,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فق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حدیث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رجال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حدیث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س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انش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جزا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حدیث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هستن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2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انش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صطلاح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ه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زی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جموع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انش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سو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‌شود؟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ای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حدیث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روایة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حدیث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و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حدیث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صو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حدیث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3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بار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طریق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ان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»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ناست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ذکو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تص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ار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فر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ار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سن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آ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حم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سنا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قرا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ارد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م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نا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‌رس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4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بار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ه‌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زی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س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يحيى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يسى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ماعی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</w:rPr>
        <w:t>الفضل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</w:rPr>
        <w:t>شاذان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</w:rPr>
        <w:t>النیسابور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میعاً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فو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يحيى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ب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حس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رض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ال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َن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َفْوَان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ْنِ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يَحْيَى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َن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َبِ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ْحَسَنِ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رِّضَ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َال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إِنّ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ِن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َلَامَاتِ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ْفِقْهِ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ْحِلْم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صَّمْتَ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ض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اذ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شایخ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فو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حی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بتد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م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ض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ر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ار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شیع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عبارت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قَالَ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إِنَّ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ِنْ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عَلَامَاتِ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ْفِقْهِ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ْحِلْمَ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وَ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صَّمْتَ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»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صطلاحات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خبر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ث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روایت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طلاق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ی‌شو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فو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حاب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ه‌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م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ض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5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بار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ه‌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صطلا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ت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»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ست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</w:rPr>
        <w:t>نیست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دث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ه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صطلا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تراد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‌برن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ظ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یع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صو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قس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حی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ضعی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دار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اژ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ه‌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ق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ن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م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ستح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نظ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حدثا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شیع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سنت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حکایت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قول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فعل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تقری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عصوم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6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س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</w:rPr>
        <w:t>نیست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خضرم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م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ابع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سا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‌آین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صطلاح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صحاب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تابعی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د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شیع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درباره‌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طبقات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راویا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نسبت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پیامبر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>(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ئمه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>(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کارمی ‌رو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او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حابه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ابع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خضرم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ام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طبق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خاص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وی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سب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پیامب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م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وقعیت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حا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سب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پیامب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ارند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ابع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سب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حا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ارن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7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color w:val="00B05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ربار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ه‌ی</w:t>
      </w:r>
      <w:r>
        <w:rPr>
          <w:rFonts w:ascii="ميترا" w:hAnsi="ميترا" w:eastAsia="ميترا" w:cs="ميترا"/>
          <w:color w:val="00B05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بار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«</w:t>
      </w:r>
      <w:r>
        <w:rPr>
          <w:rFonts w:ascii="مسير / ميترا" w:hAnsi="مسير / ميترا" w:eastAsia="Times New Roman" w:cs="Tahoma"/>
          <w:szCs w:val="20"/>
          <w:rtl w:val="true"/>
          <w:lang w:bidi="ar-SA"/>
        </w:rPr>
        <w:t>جماعةٌ</w:t>
      </w:r>
      <w:r>
        <w:rPr>
          <w:rFonts w:ascii="مسير / ميترا" w:hAnsi="مسير / ميترا" w:eastAsia="مسير / ميترا" w:cs="مسير / ميترا"/>
          <w:szCs w:val="20"/>
          <w:rtl w:val="true"/>
          <w:lang w:bidi="ar-SA"/>
        </w:rPr>
        <w:t xml:space="preserve"> </w:t>
      </w:r>
      <w:r>
        <w:rPr>
          <w:rFonts w:ascii="مسير / ميترا" w:hAnsi="مسير / ميترا" w:eastAsia="Times New Roman" w:cs="Tahoma"/>
          <w:szCs w:val="20"/>
          <w:rtl w:val="true"/>
          <w:lang w:bidi="ar-SA"/>
        </w:rPr>
        <w:t>اشترکوا</w:t>
      </w:r>
      <w:r>
        <w:rPr>
          <w:rFonts w:ascii="مسير / ميترا" w:hAnsi="مسير / ميترا" w:eastAsia="مسير / ميترا" w:cs="مسير / ميترا"/>
          <w:szCs w:val="20"/>
          <w:rtl w:val="true"/>
          <w:lang w:bidi="ar-SA"/>
        </w:rPr>
        <w:t xml:space="preserve"> </w:t>
      </w:r>
      <w:r>
        <w:rPr>
          <w:rFonts w:ascii="مسير / ميترا" w:hAnsi="مسير / ميترا" w:eastAsia="Times New Roman" w:cs="Tahoma"/>
          <w:szCs w:val="20"/>
          <w:rtl w:val="true"/>
          <w:lang w:bidi="ar-SA"/>
        </w:rPr>
        <w:t>فی</w:t>
      </w:r>
      <w:r>
        <w:rPr>
          <w:rFonts w:ascii="مسير / ميترا" w:hAnsi="مسير / ميترا" w:eastAsia="مسير / ميترا" w:cs="مسير / ميترا"/>
          <w:szCs w:val="20"/>
          <w:rtl w:val="true"/>
          <w:lang w:bidi="ar-SA"/>
        </w:rPr>
        <w:t xml:space="preserve"> </w:t>
      </w:r>
      <w:r>
        <w:rPr>
          <w:rFonts w:ascii="مسير / ميترا" w:hAnsi="مسير / ميترا" w:eastAsia="Times New Roman" w:cs="Tahoma"/>
          <w:szCs w:val="20"/>
          <w:rtl w:val="true"/>
          <w:lang w:bidi="ar-SA"/>
        </w:rPr>
        <w:t>السِّن</w:t>
      </w:r>
      <w:r>
        <w:rPr>
          <w:rFonts w:ascii="مسير / ميترا" w:hAnsi="مسير / ميترا" w:eastAsia="مسير / ميترا" w:cs="مسير / ميترا"/>
          <w:szCs w:val="20"/>
          <w:rtl w:val="true"/>
          <w:lang w:bidi="ar-SA"/>
        </w:rPr>
        <w:t xml:space="preserve"> </w:t>
      </w:r>
      <w:r>
        <w:rPr>
          <w:rFonts w:ascii="مسير / ميترا" w:hAnsi="مسير / ميترا" w:eastAsia="Times New Roman" w:cs="Tahoma"/>
          <w:szCs w:val="20"/>
          <w:rtl w:val="true"/>
          <w:lang w:bidi="ar-SA"/>
        </w:rPr>
        <w:t>و</w:t>
      </w:r>
      <w:r>
        <w:rPr>
          <w:rFonts w:ascii="مسير / ميترا" w:hAnsi="مسير / ميترا" w:eastAsia="مسير / ميترا" w:cs="مسير / ميترا"/>
          <w:szCs w:val="20"/>
          <w:rtl w:val="true"/>
          <w:lang w:bidi="ar-SA"/>
        </w:rPr>
        <w:t xml:space="preserve"> </w:t>
      </w:r>
      <w:r>
        <w:rPr>
          <w:rFonts w:ascii="مسير / ميترا" w:hAnsi="مسير / ميترا" w:eastAsia="Times New Roman" w:cs="Tahoma"/>
          <w:szCs w:val="20"/>
          <w:rtl w:val="true"/>
          <w:lang w:bidi="ar-SA"/>
        </w:rPr>
        <w:t>لقاءِ</w:t>
      </w:r>
      <w:r>
        <w:rPr>
          <w:rFonts w:ascii="مسير / ميترا" w:hAnsi="مسير / ميترا" w:eastAsia="مسير / ميترا" w:cs="مسير / ميترا"/>
          <w:szCs w:val="20"/>
          <w:rtl w:val="true"/>
          <w:lang w:bidi="ar-SA"/>
        </w:rPr>
        <w:t xml:space="preserve"> </w:t>
      </w:r>
      <w:r>
        <w:rPr>
          <w:rFonts w:ascii="مسير / ميترا" w:hAnsi="مسير / ميترا" w:eastAsia="Times New Roman" w:cs="Tahoma"/>
          <w:szCs w:val="20"/>
          <w:rtl w:val="true"/>
          <w:lang w:bidi="ar-SA"/>
        </w:rPr>
        <w:t>المشایخ</w:t>
      </w:r>
      <w:r>
        <w:rPr>
          <w:rFonts w:eastAsia="Times New Roman" w:cs="Tahoma" w:ascii="مسير / ميترا" w:hAnsi="مسير / ميترا"/>
          <w:szCs w:val="20"/>
          <w:rtl w:val="true"/>
          <w:lang w:bidi="ar-SA"/>
        </w:rPr>
        <w:t xml:space="preserve">» </w:t>
      </w:r>
      <w:r>
        <w:rPr>
          <w:rFonts w:ascii="مسير / ميترا" w:hAnsi="مسير / ميترا" w:eastAsia="Times New Roman" w:cs="Tahoma"/>
          <w:szCs w:val="20"/>
          <w:rtl w:val="true"/>
          <w:lang w:bidi="ar-SA"/>
        </w:rPr>
        <w:t>کدام</w:t>
      </w:r>
      <w:r>
        <w:rPr>
          <w:rFonts w:ascii="مسير / ميترا" w:hAnsi="مسير / ميترا" w:eastAsia="مسير / ميترا" w:cs="مسير / ميترا"/>
          <w:szCs w:val="20"/>
          <w:rtl w:val="true"/>
          <w:lang w:bidi="ar-SA"/>
        </w:rPr>
        <w:t xml:space="preserve"> </w:t>
      </w:r>
      <w:r>
        <w:rPr>
          <w:rFonts w:ascii="مسير / ميترا" w:hAnsi="مسير / ميترا" w:eastAsia="Times New Roman" w:cs="Tahoma"/>
          <w:szCs w:val="20"/>
          <w:rtl w:val="true"/>
          <w:lang w:bidi="ar-SA"/>
        </w:rPr>
        <w:t>گزینه</w:t>
      </w:r>
      <w:r>
        <w:rPr>
          <w:rFonts w:ascii="مسير / ميترا" w:hAnsi="مسير / ميترا" w:eastAsia="مسير / ميترا" w:cs="مسير / ميترا"/>
          <w:szCs w:val="20"/>
          <w:rtl w:val="true"/>
          <w:lang w:bidi="ar-SA"/>
        </w:rPr>
        <w:t xml:space="preserve"> </w:t>
      </w:r>
      <w:r>
        <w:rPr>
          <w:rFonts w:ascii="مسير / ميترا" w:hAnsi="مسير / ميترا" w:eastAsia="Times New Roman" w:cs="Tahoma"/>
          <w:szCs w:val="20"/>
          <w:rtl w:val="true"/>
          <w:lang w:bidi="ar-SA"/>
        </w:rPr>
        <w:t>صحیح</w:t>
      </w:r>
      <w:r>
        <w:rPr>
          <w:rFonts w:ascii="مسير / ميترا" w:hAnsi="مسير / ميترا" w:eastAsia="مسير / ميترا" w:cs="مسير / ميترا"/>
          <w:szCs w:val="20"/>
          <w:rtl w:val="true"/>
          <w:lang w:bidi="ar-SA"/>
        </w:rPr>
        <w:t xml:space="preserve"> </w:t>
      </w:r>
      <w:r>
        <w:rPr>
          <w:rFonts w:ascii="مسير / ميترا" w:hAnsi="مسير / ميترا" w:eastAsia="Times New Roman" w:cs="Tahoma"/>
          <w:szCs w:val="20"/>
          <w:rtl w:val="true"/>
          <w:lang w:bidi="ar-SA"/>
        </w:rPr>
        <w:t>است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تعری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صطلاح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شیخ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تعریف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صطلاح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طبقه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عن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لغو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صحابی</w:t>
      </w:r>
    </w:p>
    <w:p>
      <w:pPr>
        <w:pStyle w:val="Normal"/>
        <w:spacing w:before="280" w:after="280"/>
        <w:ind w:left="0" w:right="0" w:firstLine="3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عن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لغو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تابعی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8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بار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ه‌ی</w:t>
      </w:r>
      <w:r>
        <w:rPr>
          <w:rFonts w:ascii="ميترا" w:hAnsi="ميترا" w:eastAsia="ميترا" w:cs="ميترا"/>
          <w:color w:val="00B05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توات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حی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توات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نو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ای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وی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تعد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ضمو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احد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اظ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تراد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شا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ق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نن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توات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لفظ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جای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ست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ک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ه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طبق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راویا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تعد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ضمو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واحد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را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یک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لفظ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گزارش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کنن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توات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نو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ای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وی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تعد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ضمو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شترک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لفظ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ق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نن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توات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لفظ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ای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طبق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وی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تعد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ضمو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شترک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اظ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تراد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شا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زارش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نن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9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یژگی‌ه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زی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وج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‌شو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خب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اح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سو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ود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رخ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طبق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‌راوی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یشت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شایخش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ش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م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ه‌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طبق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د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بان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جو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اشت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ش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رخ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طبقات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شرط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کثرت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وجو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نداشت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اش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رخ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طبق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وی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ذه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شتر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اشت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شن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10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عری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وثق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»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یع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ام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‌کند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تص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معصو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..................................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ثل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علا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میع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طبقات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ق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مام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مدوح</w:t>
      </w:r>
    </w:p>
    <w:p>
      <w:pPr>
        <w:pStyle w:val="Normal"/>
        <w:spacing w:before="280" w:after="280"/>
        <w:ind w:left="0" w:right="0" w:firstLine="3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ق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د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مدو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before="280" w:after="280"/>
        <w:ind w:left="0" w:right="0" w:firstLine="3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م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نص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اصحاب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عل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توثیق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ع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فسا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عقیدته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م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ص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اصحا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وثیقه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11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یژگ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وج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‌شو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ظ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یعه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سن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»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</w:rPr>
        <w:t>شمار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</w:rPr>
        <w:t>نرود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خفی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ضبط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ود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رخ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وات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مام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ذه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ود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م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ه‌ی</w:t>
      </w:r>
      <w:r>
        <w:rPr>
          <w:rFonts w:ascii="ميترا" w:hAnsi="ميترا" w:eastAsia="ميترا" w:cs="ميترا"/>
          <w:color w:val="00B05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وات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مدو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ود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رخ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وات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ثق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ود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همه‌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روات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12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بار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ه‌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عتب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قس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ختل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ز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ه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س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</w:rPr>
        <w:t>نیست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>)</w:t>
      </w:r>
      <w:r>
        <w:rPr>
          <w:rFonts w:eastAsia="Times New Roman" w:cs="Tahoma" w:ascii="ميترا" w:hAnsi="ميترا"/>
          <w:color w:val="00B05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م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ه‌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حا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حی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ج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رع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ستن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م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حی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اج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س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م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‌شو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عمل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ه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ضعیف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حرام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color w:val="000000"/>
          <w:sz w:val="20"/>
          <w:szCs w:val="20"/>
          <w:lang w:bidi="ar-SA"/>
        </w:rPr>
        <w:t>13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ـ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ر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صورت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که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سند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حدیث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ه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ورته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زی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شد،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وثق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ام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ثق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ثق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ثق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اد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مام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غال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ثق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ثق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ثق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اد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مام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ثقه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ثق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اقف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ام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مام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قی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الح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ثق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ثق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فطح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عادل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مام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ـ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ثقه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14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ت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جال</w:t>
      </w:r>
      <w:r>
        <w:rPr>
          <w:rFonts w:ascii="ميترا" w:hAnsi="ميترا" w:eastAsia="ميترا" w:cs="ميترا"/>
          <w:color w:val="00B05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بار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ه‌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پنج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و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رتی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چن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آم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: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مام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دل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جه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مام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ثبت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د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مام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ضابط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ثق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؛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راساس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اور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یع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امی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‌شود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حیح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وثق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حسن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ضعیف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15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بار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ه‌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خب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ستفیض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س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خب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ستفیض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طبق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نه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چه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و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وای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‌کنن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خب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ستفیض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عد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طرق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قین‌آو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طرق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خب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ستفیض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ی‌توان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ضعیف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اش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خب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‌توا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رخ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طبق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غری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رخ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ی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ستفیض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ش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16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گزی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ی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تفاو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شهو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ستفیض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رس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ست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شهو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خلا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ستفیض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قس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چهارگان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ه‌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شتر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شهو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خلا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ستفیض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کثر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رو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ر</w:t>
      </w:r>
      <w:r>
        <w:rPr>
          <w:rFonts w:ascii="ميترا" w:hAnsi="ميترا" w:eastAsia="ميترا" w:cs="ميترا"/>
          <w:color w:val="00B05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هم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ه‌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طبق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شرط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د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حدیث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ستفیض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خلاف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حدیث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شهو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ای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تعدا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شخص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راو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د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ه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طبق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وجو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داشت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اش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ستفیض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خلا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شهو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ی‌توا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قش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ختل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رد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شهر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اشت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اشد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0" w:right="0" w:firstLine="3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17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وا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عری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غری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مت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شد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ت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آ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قط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طریق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وای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ش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حدیث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ک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یک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طرف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سن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ارا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تفر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ست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ما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طبقات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عد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راویا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سیا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شد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اش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آ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فرا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ختلف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صو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ق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ر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ند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م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ف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آنه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قط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ف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ق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ر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آ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فرا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تعدد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ق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ر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ش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م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م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ه‌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آنه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خصوصی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شتر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شن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18</w:t>
      </w:r>
      <w:r>
        <w:rPr>
          <w:rFonts w:ascii="M Traffic;Times New Roman" w:hAnsi="M Traffic;Times New Roman" w:eastAsia="Times New Roman" w:cs="Times New Roman"/>
          <w:sz w:val="18"/>
          <w:sz w:val="18"/>
          <w:szCs w:val="18"/>
          <w:rtl w:val="true"/>
        </w:rPr>
        <w:t>ـ بر حدیثی که راویان آن در طبقات مختلف به شکل زیر است چه اصطلاحی اطلاق می‌شود؟</w:t>
      </w:r>
    </w:p>
    <w:tbl>
      <w:tblPr>
        <w:bidiVisual w:val="true"/>
        <w:tblW w:w="6570" w:type="dxa"/>
        <w:jc w:val="left"/>
        <w:tblInd w:w="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firstLine="36"/>
              <w:jc w:val="center"/>
              <w:rPr>
                <w:rFonts w:ascii="M Traffic;Times New Roman" w:hAnsi="M Traffic;Times New Roman" w:eastAsia="Times New Roman" w:cs="Times New Roman"/>
                <w:sz w:val="18"/>
                <w:szCs w:val="18"/>
              </w:rPr>
            </w:pPr>
            <w:r>
              <w:rPr>
                <w:rFonts w:ascii="ميترا" w:hAnsi="ميترا" w:eastAsia="Times New Roman" w:cs="Tahoma"/>
                <w:sz w:val="20"/>
                <w:sz w:val="20"/>
                <w:szCs w:val="20"/>
                <w:rtl w:val="true"/>
              </w:rPr>
              <w:t>طبقه</w:t>
            </w:r>
            <w:r>
              <w:rPr>
                <w:rFonts w:ascii="ميترا" w:hAnsi="ميترا" w:eastAsia="ميترا" w:cs="ميترا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ميترا" w:hAnsi="ميترا" w:eastAsia="Times New Roman" w:cs="Tahoma"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firstLine="36"/>
              <w:jc w:val="center"/>
              <w:rPr>
                <w:rFonts w:ascii="M Traffic;Times New Roman" w:hAnsi="M Traffic;Times New Roman" w:eastAsia="Times New Roman" w:cs="Times New Roman"/>
                <w:sz w:val="18"/>
                <w:szCs w:val="18"/>
              </w:rPr>
            </w:pPr>
            <w:r>
              <w:rPr>
                <w:rFonts w:ascii="ميترا" w:hAnsi="ميترا" w:eastAsia="Times New Roman" w:cs="Tahoma"/>
                <w:sz w:val="20"/>
                <w:sz w:val="20"/>
                <w:szCs w:val="20"/>
                <w:rtl w:val="true"/>
              </w:rPr>
              <w:t>طبقه</w:t>
            </w:r>
            <w:r>
              <w:rPr>
                <w:rFonts w:ascii="ميترا" w:hAnsi="ميترا" w:eastAsia="ميترا" w:cs="ميترا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ميترا" w:hAnsi="ميترا" w:eastAsia="Times New Roman" w:cs="Tahoma"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firstLine="36"/>
              <w:jc w:val="center"/>
              <w:rPr>
                <w:rFonts w:ascii="M Traffic;Times New Roman" w:hAnsi="M Traffic;Times New Roman" w:eastAsia="Times New Roman" w:cs="Times New Roman"/>
                <w:sz w:val="18"/>
                <w:szCs w:val="18"/>
              </w:rPr>
            </w:pPr>
            <w:r>
              <w:rPr>
                <w:rFonts w:ascii="ميترا" w:hAnsi="ميترا" w:eastAsia="Times New Roman" w:cs="Tahoma"/>
                <w:sz w:val="20"/>
                <w:sz w:val="20"/>
                <w:szCs w:val="20"/>
                <w:rtl w:val="true"/>
              </w:rPr>
              <w:t>طبقه</w:t>
            </w:r>
            <w:r>
              <w:rPr>
                <w:rFonts w:ascii="ميترا" w:hAnsi="ميترا" w:eastAsia="ميترا" w:cs="ميترا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ميترا" w:hAnsi="ميترا" w:eastAsia="Times New Roman" w:cs="Tahoma"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firstLine="36"/>
              <w:jc w:val="center"/>
              <w:rPr>
                <w:rFonts w:ascii="M Traffic;Times New Roman" w:hAnsi="M Traffic;Times New Roman" w:eastAsia="Times New Roman" w:cs="Times New Roman"/>
                <w:sz w:val="18"/>
                <w:szCs w:val="18"/>
              </w:rPr>
            </w:pPr>
            <w:r>
              <w:rPr>
                <w:rFonts w:ascii="ميترا" w:hAnsi="ميترا" w:eastAsia="Times New Roman" w:cs="Tahoma"/>
                <w:sz w:val="20"/>
                <w:sz w:val="20"/>
                <w:szCs w:val="20"/>
                <w:rtl w:val="true"/>
              </w:rPr>
              <w:t>طبقه</w:t>
            </w:r>
            <w:r>
              <w:rPr>
                <w:rFonts w:ascii="ميترا" w:hAnsi="ميترا" w:eastAsia="ميترا" w:cs="ميترا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ميترا" w:hAnsi="ميترا" w:eastAsia="Times New Roman" w:cs="Tahoma"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firstLine="36"/>
              <w:jc w:val="center"/>
              <w:rPr>
                <w:rFonts w:ascii="M Traffic;Times New Roman" w:hAnsi="M Traffic;Times New Roman" w:eastAsia="Times New Roman" w:cs="Times New Roman"/>
                <w:sz w:val="18"/>
                <w:szCs w:val="18"/>
              </w:rPr>
            </w:pPr>
            <w:r>
              <w:rPr>
                <w:rFonts w:ascii="ميترا" w:hAnsi="ميترا" w:eastAsia="Times New Roman" w:cs="Tahoma"/>
                <w:sz w:val="20"/>
                <w:sz w:val="20"/>
                <w:szCs w:val="20"/>
                <w:rtl w:val="true"/>
              </w:rPr>
              <w:t>طبقه</w:t>
            </w:r>
            <w:r>
              <w:rPr>
                <w:rFonts w:ascii="ميترا" w:hAnsi="ميترا" w:eastAsia="ميترا" w:cs="ميترا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ميترا" w:hAnsi="ميترا" w:eastAsia="Times New Roman" w:cs="Tahoma"/>
                <w:sz w:val="20"/>
                <w:sz w:val="20"/>
                <w:szCs w:val="20"/>
                <w:rtl w:val="true"/>
              </w:rPr>
              <w:t>اول</w:t>
            </w:r>
          </w:p>
        </w:tc>
      </w:tr>
      <w:tr>
        <w:trPr/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firstLine="36"/>
              <w:jc w:val="center"/>
              <w:rPr>
                <w:rFonts w:ascii="M Traffic;Times New Roman" w:hAnsi="M Traffic;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ahoma" w:ascii="ميترا" w:hAnsi="ميترا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firstLine="36"/>
              <w:jc w:val="center"/>
              <w:rPr>
                <w:rFonts w:ascii="M Traffic;Times New Roman" w:hAnsi="M Traffic;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ahoma" w:ascii="ميترا" w:hAnsi="ميترا"/>
                <w:sz w:val="20"/>
                <w:szCs w:val="20"/>
              </w:rPr>
              <w:t>6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firstLine="36"/>
              <w:jc w:val="center"/>
              <w:rPr>
                <w:rFonts w:ascii="M Traffic;Times New Roman" w:hAnsi="M Traffic;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ahoma" w:ascii="ميترا" w:hAnsi="ميترا"/>
                <w:sz w:val="20"/>
                <w:szCs w:val="20"/>
              </w:rPr>
              <w:t>3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firstLine="36"/>
              <w:jc w:val="center"/>
              <w:rPr>
                <w:rFonts w:ascii="M Traffic;Times New Roman" w:hAnsi="M Traffic;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ahoma" w:ascii="ميترا" w:hAnsi="ميترا"/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firstLine="36"/>
              <w:jc w:val="center"/>
              <w:rPr>
                <w:rFonts w:ascii="M Traffic;Times New Roman" w:hAnsi="M Traffic;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ahoma" w:ascii="ميترا" w:hAnsi="ميترا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غریب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متن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فر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طلق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                    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                                   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غری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اسناد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غری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اسناد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فر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سبی                    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                                   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غری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مت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اسناد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19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وج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ویند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ه‌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صطلاح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زی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طلاق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‌شود</w:t>
      </w:r>
      <w:r>
        <w:rPr>
          <w:rFonts w:eastAsia="Times New Roman" w:cs="Tahoma" w:ascii="ميترا" w:hAnsi="ميترا"/>
          <w:sz w:val="20"/>
          <w:szCs w:val="20"/>
          <w:rtl w:val="true"/>
        </w:rPr>
        <w:t>: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براهی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بی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باط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ب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رحم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ما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فع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ا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ا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ل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بار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عال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لعیس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يَ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ِيسَى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لِيَكُن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لِسَانُك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ِ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سِّرِّ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ْعَلَانِيَةِ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لِسَاناً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َاحِداً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كَذَلِك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َلْبُك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قدسی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رفوع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وقوف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>)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قطوع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20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صطلا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زی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طلاق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‌شود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براهي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يسى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يونس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ما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ثم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حار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مغير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نصر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َب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بدِ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ل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ِ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و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لَّ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إِنَّم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يَخْشَى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لَّه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ِن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ِبادِهِ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ْعُلَماءُ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»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َال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يَعْنِ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ِالْعُلَمَاءِ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َن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َدَّق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ِعْلُه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َوْلَه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َن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لَم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يُصَدِّق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ِعْلُه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َوْلَه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َلَيْس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ِعَالِمٍ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دس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رفوع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وقوف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قطوع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21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بار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</w:rPr>
        <w:t>نادرست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>: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color w:val="000000"/>
          <w:sz w:val="20"/>
          <w:szCs w:val="20"/>
        </w:rPr>
        <w:t>1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افتادگ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معلق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انتها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سند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رخ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داده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2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فتادگ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نقطع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ن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خاص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سط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خ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ا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3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فتادگ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رس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ن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خاص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بتد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خ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ا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4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فتادگ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ض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‌توا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ج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خ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ا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ش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eastAsia="Times New Roman" w:cs="Tahoma" w:ascii="ميترا" w:hAnsi="ميترا"/>
          <w:sz w:val="20"/>
          <w:szCs w:val="20"/>
        </w:rPr>
        <w:t>1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</w:rPr>
        <w:t>4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eastAsia="Times New Roman" w:cs="Tahoma" w:ascii="ميترا" w:hAnsi="ميترا"/>
          <w:sz w:val="20"/>
          <w:szCs w:val="20"/>
        </w:rPr>
        <w:t>2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</w:rPr>
        <w:t>4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eastAsia="Times New Roman" w:cs="Tahoma" w:ascii="ميترا" w:hAnsi="ميترا"/>
          <w:color w:val="FF0000"/>
          <w:sz w:val="20"/>
          <w:szCs w:val="20"/>
        </w:rPr>
        <w:t>1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color w:val="FF0000"/>
          <w:sz w:val="20"/>
          <w:szCs w:val="20"/>
        </w:rPr>
        <w:t>3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eastAsia="Times New Roman" w:cs="Tahoma" w:ascii="ميترا" w:hAnsi="ميترا"/>
          <w:sz w:val="20"/>
          <w:szCs w:val="20"/>
        </w:rPr>
        <w:t>2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</w:rPr>
        <w:t>3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22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زی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وج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وع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فتادگ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صطلاح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اب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طلاق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</w:rPr>
        <w:t>نیست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حمدبن‌عبدالله‌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حمدبن‌م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برق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عض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صحا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فع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ا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ا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می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مومن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لَ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يَكُون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سَّفَه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ْغِرَّة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ِ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َلْبِ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ْعَالِمِ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ضل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رس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ن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ام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رفوع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علل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23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بار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خف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یبه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»:«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ی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آ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پنه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ر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شن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»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عری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صطلا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صطلاح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دلس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ضل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لل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دلس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لل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24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زی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ی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صطلاح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دیث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قاب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طلاق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ست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«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َعْض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أَصْحَابِنَ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رَفَعَه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َن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ُفَضَّلِ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ْنِ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ُمَر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َن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أَبِ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َبْدِ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لَّهِ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قَال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يَ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ُفَضَّل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لَ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يُفْلِح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َن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لَ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يَعْقِل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و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لَ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يَعْقِل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َن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لَ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يَعْلَم‏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»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رفوع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عضل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لق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نقطع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ن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خاص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لق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لل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رس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ن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خاص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رفوع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25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زی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صطلا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‌تو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طلاق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رد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«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َلِيّ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ْن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إِبْرَاهِيم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َن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ُحَمَّدٍ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ْنِ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ِيسَى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َن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يُونُس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َن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ِدَّةٍ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ِن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أَصْحَابِنَ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َن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أَبِ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َبْدِاللَّهِ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قَال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قَال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لَه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رَجُل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جُعِلْت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فِدَاك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أَجْبَر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لَّه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ْعِبَاد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َلَى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ْمَعَاصِ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قَال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فَقَال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لَّه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أَعْدَل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ِن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أَن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يُجْبِرَهُم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َلَى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ْمَعَاصِ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ثُمّ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يُعَذِّبَهُم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َلَيْهَا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...»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رسل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عنا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خاص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نقطع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عنا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عام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نقطع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عن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خاص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رس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عن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ام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تصل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علل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تصل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سند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26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ست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صطلاح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زیر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</w:rPr>
        <w:t>تنها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راساس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یژگ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وای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طلاق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‌شود‌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سلسل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عضل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تصل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لق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اذ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نعن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لل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ضطرب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نقطع</w:t>
      </w:r>
    </w:p>
    <w:p>
      <w:pPr>
        <w:pStyle w:val="Normal"/>
        <w:spacing w:before="280" w:after="280"/>
        <w:ind w:left="0" w:right="0" w:firstLine="3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دلس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رسل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نکر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27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سب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زی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از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سو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‌شود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ب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أسبارقين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مر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عط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ا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خل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ى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ب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حس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عسكر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..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قال‏</w:t>
      </w:r>
      <w:r>
        <w:rPr>
          <w:rFonts w:eastAsia="Times New Roman" w:cs="Tahoma" w:ascii="ميترا" w:hAnsi="ميترا"/>
          <w:sz w:val="20"/>
          <w:szCs w:val="20"/>
          <w:rtl w:val="true"/>
        </w:rPr>
        <w:t>»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إبراهي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بي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ب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اش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جعفر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ا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كن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رض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..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قال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بوعبدالل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عاصم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حس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سباط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حس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جه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ب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حس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رض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ال‏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حسي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حم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أشعري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على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حم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أحم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حم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عب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ل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علي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حم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نوفلي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أبي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حس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عسكري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قال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سمعت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يقول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حسي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لى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ورم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س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ب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رحم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كثي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بي عبدالل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ا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ا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بوجعف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خ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بوعبدالل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جدل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ى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ميرالمؤمني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قال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28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سب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زی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ال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سو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‌شود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د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صحابن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حمد‌بن‌محمد‌بن‌عیس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بن‌فضا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مفض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ال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حلب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بی‌عبدالله</w:t>
      </w:r>
      <w:r>
        <w:rPr>
          <w:rFonts w:eastAsia="Times New Roman" w:cs="Tahoma" w:ascii="ميترا" w:hAnsi="ميترا"/>
          <w:sz w:val="20"/>
          <w:szCs w:val="20"/>
          <w:rtl w:val="true"/>
        </w:rPr>
        <w:t>»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د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صحابن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یس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م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بدالعزی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ضی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رض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</w:rPr>
        <w:t>)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د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صحابن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برق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يعقو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يزي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ب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ب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ل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ج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صحابن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فع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ا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ا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ب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ب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ل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ا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سو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ل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‏</w:t>
      </w:r>
      <w:r>
        <w:rPr>
          <w:rFonts w:eastAsia="Times New Roman" w:cs="Tahoma" w:ascii="ميترا" w:hAnsi="ميترا"/>
          <w:sz w:val="20"/>
          <w:szCs w:val="20"/>
          <w:rtl w:val="true"/>
        </w:rPr>
        <w:t>)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علي‌بن‌محمدبن‌عبدالله‌عن‌إبراهيم‌ب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إسحاق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أحم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حم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سليما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ديلمي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أبي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قال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قلت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لأبي عبدالل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>)...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فقال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إدريس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ب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جب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عض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صحابن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فع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إلى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ب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ب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ل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</w:rPr>
        <w:t>)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29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بار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ه‌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بار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زی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ادق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حتما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خط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آ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مت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دث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هتم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یژه‌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خذ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یژگ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رده‌ان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شهور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روف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عالی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سلسل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30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صطلاح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ذک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شار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جو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بارات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یشت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ت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سب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ی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ارد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درج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زید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درج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صحف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ضطر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زید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ضطر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درج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31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بار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زی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عری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صطلا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؟</w:t>
      </w:r>
    </w:p>
    <w:p>
      <w:pPr>
        <w:pStyle w:val="Normal"/>
        <w:spacing w:before="280" w:after="280"/>
        <w:ind w:left="0" w:right="-90" w:firstLine="3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و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وج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ختلف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تساوی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ی‌القوه</w:t>
      </w:r>
      <w:r>
        <w:rPr>
          <w:rFonts w:eastAsia="Times New Roman" w:cs="Tahoma" w:ascii="ميترا" w:hAnsi="ميترا"/>
          <w:sz w:val="20"/>
          <w:szCs w:val="20"/>
          <w:rtl w:val="true"/>
        </w:rPr>
        <w:t>»:«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ورته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ختلف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ملگ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ج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حتما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ست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قل‌شده‌باش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»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درج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زید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ضطرب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صحف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32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بار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ه‌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اذ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ظ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ه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حی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</w:rPr>
        <w:t>نیست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روایت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شهو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ک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قابل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شاذ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قرا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ارد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شاذ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رت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شایسته‌ت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رتر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خال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اذ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ثاق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و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عد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طرق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آ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اذ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موار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ار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فر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خالف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اذ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فوظ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‌توا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خالف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ت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ش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33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قایس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ه‌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وای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نک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رو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وای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اذ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شهو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یع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ست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</w:rPr>
        <w:t>نیست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و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وای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نک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ضعی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ال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و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وای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اذ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ثق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وای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نک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اذ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فر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ارن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وای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رو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شهو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عد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طرق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ارن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روایت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نک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هیچ‌گا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عمل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نمی‌شو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ول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مکا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ار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روایت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شاذ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حجت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انست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شو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34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color w:val="00B05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بار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</w:rPr>
        <w:t>ه‌ی</w:t>
      </w:r>
      <w:r>
        <w:rPr>
          <w:rFonts w:ascii="ميترا" w:hAnsi="ميترا" w:eastAsia="ميترا" w:cs="ميترا"/>
          <w:color w:val="00B05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قبو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س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</w:rPr>
        <w:t>نیست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قبول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خاط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ویژگ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روات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سن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آ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قبول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واقع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شد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ظ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یع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ضعی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ی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‌توا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قبو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لق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و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ت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قبو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پذیرفت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ور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م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ر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‌گیر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ظ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ه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ضعی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می‌توا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قبو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لق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و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35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ظ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ه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نا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سب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زی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اه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سو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‌شود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افع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ال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بن‌دین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بن‌عم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نب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</w:t>
      </w:r>
      <w:r>
        <w:rPr>
          <w:rFonts w:eastAsia="Times New Roman" w:cs="Tahoma" w:ascii="ميترا" w:hAnsi="ميترا"/>
          <w:sz w:val="20"/>
          <w:szCs w:val="20"/>
          <w:rtl w:val="true"/>
        </w:rPr>
        <w:t>)»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1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قعب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ال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بن‌دنی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بن‌عم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نب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</w:t>
      </w:r>
      <w:r>
        <w:rPr>
          <w:rFonts w:eastAsia="Times New Roman" w:cs="Tahoma" w:ascii="ميترا" w:hAnsi="ميترا"/>
          <w:sz w:val="20"/>
          <w:szCs w:val="20"/>
          <w:rtl w:val="true"/>
        </w:rPr>
        <w:t>)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2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بن‌خزیم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اص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بن‌عم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نب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</w:t>
      </w:r>
      <w:r>
        <w:rPr>
          <w:rFonts w:eastAsia="Times New Roman" w:cs="Tahoma" w:ascii="ميترا" w:hAnsi="ميترا"/>
          <w:sz w:val="20"/>
          <w:szCs w:val="20"/>
          <w:rtl w:val="true"/>
        </w:rPr>
        <w:t>)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3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زائ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ما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کرم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بن‌عباس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نب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</w:t>
      </w:r>
      <w:r>
        <w:rPr>
          <w:rFonts w:eastAsia="Times New Roman" w:cs="Tahoma" w:ascii="ميترا" w:hAnsi="ميترا"/>
          <w:sz w:val="20"/>
          <w:szCs w:val="20"/>
          <w:rtl w:val="true"/>
        </w:rPr>
        <w:t>)</w:t>
      </w:r>
    </w:p>
    <w:p>
      <w:pPr>
        <w:pStyle w:val="Normal"/>
        <w:spacing w:before="280" w:after="280"/>
        <w:ind w:left="0" w:right="0" w:firstLine="3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4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ب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وها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یو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بی‌هریر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نب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</w:t>
      </w:r>
      <w:r>
        <w:rPr>
          <w:rFonts w:eastAsia="Times New Roman" w:cs="Tahoma" w:ascii="ميترا" w:hAnsi="ميترا"/>
          <w:sz w:val="20"/>
          <w:szCs w:val="20"/>
          <w:rtl w:val="true"/>
        </w:rPr>
        <w:t>)</w:t>
      </w:r>
    </w:p>
    <w:p>
      <w:pPr>
        <w:pStyle w:val="Normal"/>
        <w:spacing w:before="280" w:after="280"/>
        <w:ind w:left="0" w:right="0" w:firstLine="3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eastAsia="Times New Roman" w:cs="Tahoma" w:ascii="ميترا" w:hAnsi="ميترا"/>
          <w:sz w:val="20"/>
          <w:szCs w:val="20"/>
        </w:rPr>
        <w:t>1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</w:rPr>
        <w:t>2</w:t>
      </w:r>
    </w:p>
    <w:p>
      <w:pPr>
        <w:pStyle w:val="Normal"/>
        <w:spacing w:before="280" w:after="280"/>
        <w:ind w:left="0" w:right="0" w:firstLine="3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eastAsia="Times New Roman" w:cs="Tahoma" w:ascii="ميترا" w:hAnsi="ميترا"/>
          <w:color w:val="FF0000"/>
          <w:sz w:val="20"/>
          <w:szCs w:val="20"/>
        </w:rPr>
        <w:t>3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color w:val="FF0000"/>
          <w:sz w:val="20"/>
          <w:szCs w:val="20"/>
        </w:rPr>
        <w:t>4</w:t>
      </w:r>
    </w:p>
    <w:p>
      <w:pPr>
        <w:pStyle w:val="Normal"/>
        <w:spacing w:before="280" w:after="280"/>
        <w:ind w:left="0" w:right="0" w:firstLine="3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eastAsia="Times New Roman" w:cs="Tahoma" w:ascii="ميترا" w:hAnsi="ميترا"/>
          <w:sz w:val="20"/>
          <w:szCs w:val="20"/>
        </w:rPr>
        <w:t>3</w:t>
      </w:r>
    </w:p>
    <w:p>
      <w:pPr>
        <w:pStyle w:val="Normal"/>
        <w:spacing w:before="280" w:after="280"/>
        <w:ind w:left="0" w:right="0" w:firstLine="3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مه‌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وارد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36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کتا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تهذيب‏الأحك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شیخ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طوس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آم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: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إِبْرَاهِيم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ْن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َهْزِيَار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َن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َاوُد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و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َلِيٍّ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أَخَوَيْهِ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َن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َمَّادٍ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َن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َرِيزٍ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َن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ُرَيْ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عاویةٍ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قَال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رَأَيْتُه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غْتَسَل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فِي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لَيْلَةِ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ثَلَاثٍ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و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ِشْرِين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َرَّتَيْنِ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َرَّةً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ِن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أَوَّلِ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لَّيْلِ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و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َرَّةً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ِن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آخِرِ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لَّيْلِ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یعن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ر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ید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ک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ش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lang w:bidi="ar-SA"/>
        </w:rPr>
        <w:t>23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غس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ی‌کرد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ی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و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ش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ی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آخ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شب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)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هم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ر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طاووس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  <w:lang w:bidi="ar-SA"/>
        </w:rPr>
        <w:t>سند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  <w:lang w:bidi="ar-SA"/>
        </w:rPr>
        <w:t>خود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  <w:lang w:bidi="ar-SA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  <w:lang w:bidi="ar-SA"/>
        </w:rPr>
        <w:t>ابو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  <w:lang w:bidi="ar-SA"/>
        </w:rPr>
        <w:t>محمد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  <w:lang w:bidi="ar-SA"/>
        </w:rPr>
        <w:t>هارون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  <w:lang w:bidi="ar-SA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  <w:lang w:bidi="ar-SA"/>
        </w:rPr>
        <w:t>موسی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  <w:lang w:bidi="ar-SA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  <w:lang w:bidi="ar-SA"/>
        </w:rPr>
        <w:t>سندش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  <w:lang w:bidi="ar-SA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  <w:lang w:bidi="ar-SA"/>
        </w:rPr>
        <w:t>برید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  <w:lang w:bidi="ar-SA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  <w:lang w:bidi="ar-SA"/>
        </w:rPr>
        <w:t>معاویة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  <w:lang w:bidi="ar-SA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  <w:lang w:bidi="ar-SA"/>
        </w:rPr>
        <w:t>امام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  <w:lang w:bidi="ar-SA"/>
        </w:rPr>
        <w:t>صادق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u w:val="single"/>
          <w:rtl w:val="true"/>
          <w:lang w:bidi="ar-SA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  <w:lang w:bidi="ar-SA"/>
        </w:rPr>
        <w:t>ع</w:t>
      </w:r>
      <w:r>
        <w:rPr>
          <w:rFonts w:eastAsia="Times New Roman" w:cs="Tahoma" w:ascii="ميترا" w:hAnsi="ميترا"/>
          <w:sz w:val="20"/>
          <w:szCs w:val="20"/>
          <w:u w:val="single"/>
          <w:rtl w:val="true"/>
          <w:lang w:bidi="ar-SA"/>
        </w:rPr>
        <w:t>)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نق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کر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تفاو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ک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نق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بن‌طاووس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ع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«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ثَلَاثٍ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وَ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ِشْرِينَ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»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آمده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: «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ِنْ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شَهْرِ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رَمَضَانَ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» 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بن‌طاووس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نسب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شیخ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طوس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کم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ارد؟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تابع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درج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زید</w:t>
      </w:r>
    </w:p>
    <w:p>
      <w:pPr>
        <w:pStyle w:val="Normal"/>
        <w:spacing w:before="280" w:after="280"/>
        <w:ind w:left="0" w:right="0" w:firstLine="36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شاهد</w:t>
      </w:r>
    </w:p>
    <w:p>
      <w:pPr>
        <w:pStyle w:val="Normal"/>
        <w:spacing w:before="0" w:after="20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 Traffic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ميترا">
    <w:charset w:val="00"/>
    <w:family w:val="roman"/>
    <w:pitch w:val="default"/>
  </w:font>
  <w:font w:name="مسير / ميترا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M Traffic;Times New Roman" w:hAnsi="M Traffic;Times New Roman" w:eastAsia="Times New Roman" w:cs="Times New Roman"/>
      <w:sz w:val="18"/>
      <w:szCs w:val="18"/>
    </w:rPr>
  </w:style>
  <w:style w:type="character" w:styleId="Stylecomplexblotus14pt">
    <w:name w:val="stylecomplexblotus14p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8:25:00Z</dcterms:created>
  <dc:creator>Dear User!</dc:creator>
  <dc:description/>
  <cp:keywords/>
  <dc:language>en-US</dc:language>
  <cp:lastModifiedBy>Dear User!</cp:lastModifiedBy>
  <dcterms:modified xsi:type="dcterms:W3CDTF">2012-02-11T18:25:00Z</dcterms:modified>
  <cp:revision>1</cp:revision>
  <dc:subject/>
  <dc:title/>
</cp:coreProperties>
</file>